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280"/>
        <w:ind w:lef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昌大学硕士研究生社会实践考查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160"/>
        <w:gridCol w:w="720"/>
        <w:gridCol w:w="720"/>
        <w:gridCol w:w="1260"/>
        <w:gridCol w:w="720"/>
        <w:gridCol w:w="3075"/>
      </w:tblGrid>
      <w:tr>
        <w:trPr>
          <w:trHeight w:val="3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单位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地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时间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实践类别</w:t>
            </w:r>
          </w:p>
        </w:tc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ind w:firstLine="4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77470</wp:posOffset>
                      </wp:positionV>
                      <wp:extent cx="114935" cy="9906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85pt;margin-top:6.1pt;width:9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71755</wp:posOffset>
                      </wp:positionV>
                      <wp:extent cx="114935" cy="9906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2pt;margin-top:5.65pt;width:9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71755</wp:posOffset>
                      </wp:positionV>
                      <wp:extent cx="114935" cy="9906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7pt;margin-top:5.65pt;width:9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66040</wp:posOffset>
                      </wp:positionV>
                      <wp:extent cx="114935" cy="9906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6.65pt;margin-top:5.2pt;width:9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86580</wp:posOffset>
                      </wp:positionH>
                      <wp:positionV relativeFrom="paragraph">
                        <wp:posOffset>75565</wp:posOffset>
                      </wp:positionV>
                      <wp:extent cx="114935" cy="9906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.4pt;margin-top:5.95pt;width:9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教学实践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工程实践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管理实践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勤工助学</w:t>
            </w:r>
            <w:r>
              <w:rPr>
                <w:rFonts w:eastAsia="Times New Roman"/>
              </w:rPr>
              <w:t xml:space="preserve">       </w:t>
            </w:r>
            <w:r>
              <w:rPr>
                <w:szCs w:val="18"/>
              </w:rPr>
              <w:t>临床医学</w:t>
            </w:r>
          </w:p>
        </w:tc>
      </w:tr>
      <w:tr>
        <w:trPr>
          <w:trHeight w:val="426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  </w:t>
            </w:r>
            <w:r>
              <w:rPr/>
              <w:t>践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动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  <w:r>
              <w:rPr>
                <w:rFonts w:eastAsia="Times New Roman"/>
              </w:rPr>
              <w:t xml:space="preserve"> </w:t>
            </w:r>
            <w:r>
              <w:rPr/>
              <w:t>介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心得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</w:p>
        </w:tc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45"/>
              <w:jc w:val="center"/>
              <w:rPr/>
            </w:pPr>
            <w:r>
              <w:rPr/>
              <w:t>社社会实践指导教师评语（包括在实践中的态度、工作量、完成质量及工作能力等）</w:t>
            </w:r>
          </w:p>
        </w:tc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评分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社会实践指导教师签名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接受单位（盖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8:47:00Z</dcterms:created>
  <dc:creator>Administrator</dc:creator>
  <dc:description/>
  <cp:keywords/>
  <dc:language>en-US</dc:language>
  <cp:lastModifiedBy>MC SYSTEM</cp:lastModifiedBy>
  <dcterms:modified xsi:type="dcterms:W3CDTF">2018-09-19T08:56:00Z</dcterms:modified>
  <cp:revision>5</cp:revision>
  <dc:subject/>
  <dc:title/>
</cp:coreProperties>
</file>